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 xml:space="preserve">ПМ 02 Организация различных видов деятельности и общ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i/>
        </w:rPr>
        <w:t>МДК. 02.02. Теоретические и методические основы организации трудовой деятельности дошколь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   Дошкольное образов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глубленной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результате освоения МДК Вы должны </w:t>
      </w:r>
      <w:r>
        <w:rPr>
          <w:b/>
          <w:szCs w:val="28"/>
        </w:rPr>
        <w:t>уметь:</w:t>
      </w:r>
    </w:p>
    <w:p>
      <w:pPr>
        <w:pStyle w:val="Normal"/>
        <w:autoSpaceDE w:val="false"/>
        <w:ind w:firstLine="708"/>
        <w:jc w:val="both"/>
        <w:rPr/>
      </w:pPr>
      <w:r>
        <w:rPr/>
        <w:t>1.определять цели, задачи, содержание, методы и средства руководства трудовой деятельностью детей;</w:t>
      </w:r>
    </w:p>
    <w:p>
      <w:pPr>
        <w:pStyle w:val="Normal"/>
        <w:autoSpaceDE w:val="false"/>
        <w:ind w:firstLine="708"/>
        <w:jc w:val="both"/>
        <w:rPr/>
      </w:pPr>
      <w:r>
        <w:rPr/>
        <w:t>5.организовывать посильный труд дошкольников с учетом возраста и вида трудовой деятельности (хозяйственно-бытовой, по самообслуживанию, в природе, ручной труд);</w:t>
      </w:r>
    </w:p>
    <w:p>
      <w:pPr>
        <w:pStyle w:val="Normal"/>
        <w:autoSpaceDE w:val="false"/>
        <w:ind w:firstLine="708"/>
        <w:jc w:val="both"/>
        <w:rPr/>
      </w:pPr>
      <w:r>
        <w:rPr/>
        <w:t>9.оценивать продукты детск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/>
        <w:t>15.анализировать приемы организации и руководства посильным трудом дошкольников с учетом возраста и психофизического развития детей группы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результате освоения МДК Вы должны </w:t>
      </w:r>
      <w:r>
        <w:rPr>
          <w:b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</w:t>
      </w:r>
      <w:r>
        <w:rPr/>
        <w:t>1.теоретические основы и методику планирования различных видов деятельности и общения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</w:t>
      </w:r>
      <w:r>
        <w:rPr/>
        <w:t>4.сущность и своеобразие трудовой деятельности до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</w:t>
      </w:r>
      <w:r>
        <w:rPr/>
        <w:t>5.содержание и способы организации трудовой деятельности до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</w:t>
      </w:r>
      <w:r>
        <w:rPr/>
        <w:t>16.теоретические основы руководства различными видами деятельности и общением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</w:t>
      </w:r>
      <w:r>
        <w:rPr/>
        <w:t>17. способы диагностики результатов  трудовой, деятельности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ходе освоения МДК Вы должны </w:t>
      </w:r>
      <w:r>
        <w:rPr>
          <w:b/>
          <w:szCs w:val="28"/>
        </w:rPr>
        <w:t>иметь практический опыт:</w:t>
      </w:r>
    </w:p>
    <w:p>
      <w:pPr>
        <w:pStyle w:val="Normal"/>
        <w:autoSpaceDE w:val="false"/>
        <w:ind w:firstLine="708"/>
        <w:jc w:val="both"/>
        <w:rPr/>
      </w:pPr>
      <w:r>
        <w:rPr/>
        <w:t>1.планирования  трудовой деятельности   детей;</w:t>
      </w:r>
    </w:p>
    <w:p>
      <w:pPr>
        <w:pStyle w:val="Normal"/>
        <w:autoSpaceDE w:val="false"/>
        <w:ind w:firstLine="708"/>
        <w:jc w:val="both"/>
        <w:rPr/>
      </w:pPr>
      <w:r>
        <w:rPr/>
        <w:t>3.организации различных видов трудовой деятельности дошкольников;</w:t>
      </w:r>
    </w:p>
    <w:p>
      <w:pPr>
        <w:pStyle w:val="Normal"/>
        <w:autoSpaceDE w:val="false"/>
        <w:ind w:firstLine="708"/>
        <w:jc w:val="both"/>
        <w:rPr/>
      </w:pPr>
      <w:r>
        <w:rPr/>
        <w:t>7.участия в подготовке и проведении праздников в образовательном учреждении;</w:t>
      </w:r>
    </w:p>
    <w:p>
      <w:pPr>
        <w:pStyle w:val="Normal"/>
        <w:autoSpaceDE w:val="false"/>
        <w:ind w:firstLine="708"/>
        <w:jc w:val="both"/>
        <w:rPr/>
      </w:pPr>
      <w:r>
        <w:rPr/>
        <w:t>8.наблюдения и анализа  трудовой деятельности детей, организации проведения праздников и развлечений;</w:t>
      </w:r>
    </w:p>
    <w:p>
      <w:pPr>
        <w:pStyle w:val="Normal"/>
        <w:autoSpaceDE w:val="false"/>
        <w:ind w:firstLine="708"/>
        <w:jc w:val="both"/>
        <w:rPr/>
      </w:pPr>
      <w:r>
        <w:rPr/>
        <w:t>9.наблюдения за формированием  трудовых умений у дошкольников;</w:t>
      </w:r>
    </w:p>
    <w:p>
      <w:pPr>
        <w:pStyle w:val="Normal"/>
        <w:autoSpaceDE w:val="false"/>
        <w:ind w:firstLine="708"/>
        <w:jc w:val="both"/>
        <w:rPr/>
      </w:pPr>
      <w:r>
        <w:rPr/>
        <w:t>10.оценки продуктов детск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/>
        <w:t>11. разработки предложений по коррекции организации различных видов деятельности и общения детей;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8"/>
        </w:rPr>
      </w:pPr>
      <w:r>
        <w:rPr>
          <w:szCs w:val="28"/>
        </w:rPr>
        <w:t>В результате освоения МДК у Вас должны формироваться общие компетенции (О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 профессиональные компетенции (ПК) 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2.1. Планировать различные виды деятельности и общения детей в течение дня.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2.3. Организовывать посильный труд и самообслуживание.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5.1. Разрабатывать методические материалы на основе примерных с учетом особенностей возраста, группы и отдельных воспитанников.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5.2. Создавать в группе предметно-развивающую среду.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5.4. Оформлять педагогические разработки в виде отчетов, рефератов, выступлений.</w:t>
      </w:r>
    </w:p>
    <w:p>
      <w:pPr>
        <w:pStyle w:val="Normal"/>
        <w:autoSpaceDE w:val="false"/>
        <w:ind w:left="708" w:hanging="0"/>
        <w:jc w:val="both"/>
        <w:rPr/>
      </w:pPr>
      <w:r>
        <w:rPr/>
        <w:t>ПК 5.5. Участвовать в исследовательской и проектной деятельности в области дошкольного образования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18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  <w:bookmarkStart w:id="0" w:name="sub_105111"/>
            <w:bookmarkEnd w:id="0"/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</w:rPr>
        <w:t xml:space="preserve">          </w:t>
      </w:r>
      <w:r>
        <w:rPr>
          <w:rFonts w:eastAsia="TimesNewRomanPSMT;Times New Roman"/>
        </w:rPr>
        <w:t xml:space="preserve">В соответствии с учебным планом и рабочей программой ПМ 02. </w:t>
      </w:r>
      <w:r>
        <w:rPr>
          <w:i/>
        </w:rPr>
        <w:t>МДК 02.02. Теоретические и методические основы организации трудовой деятельности дошкольников</w:t>
      </w:r>
      <w:r>
        <w:rPr>
          <w:sz w:val="32"/>
          <w:szCs w:val="32"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 xml:space="preserve">студентов в объеме </w:t>
      </w:r>
      <w:r>
        <w:rPr>
          <w:rFonts w:eastAsia="TimesNewRomanPSMT;Times New Roman"/>
          <w:i/>
        </w:rPr>
        <w:t>45 часов</w:t>
      </w:r>
      <w:r>
        <w:rPr>
          <w:rFonts w:eastAsia="TimesNewRomanPSMT;Times New Roman"/>
        </w:rPr>
        <w:t xml:space="preserve"> </w:t>
      </w:r>
      <w:r>
        <w:rPr>
          <w:rFonts w:eastAsia="TimesNewRomanPSMT;Times New Roman"/>
          <w:b/>
          <w:bCs/>
        </w:rPr>
        <w:t>заключается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 xml:space="preserve">В рамках </w:t>
      </w:r>
      <w:r>
        <w:rPr>
          <w:i/>
        </w:rPr>
        <w:t xml:space="preserve">МДК 02.02. Теоретические и методические основы организации трудовой деятельности дошкольников </w:t>
      </w:r>
      <w:r>
        <w:rPr>
          <w:rFonts w:eastAsia="TimesNewRomanPSMT;Times New Roman"/>
        </w:rPr>
        <w:t xml:space="preserve">разработана </w:t>
      </w:r>
      <w:r>
        <w:rPr>
          <w:rFonts w:eastAsia="TimesNewRomanPSMT;Times New Roman"/>
          <w:b/>
          <w:bCs/>
        </w:rPr>
        <w:t>система заданий</w:t>
      </w:r>
      <w:r>
        <w:rPr>
          <w:rFonts w:eastAsia="TimesNewRomanPSMT;Times New Roman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составлены в соответствии с лекционным курсом по </w:t>
      </w:r>
      <w:r>
        <w:rPr>
          <w:i/>
        </w:rPr>
        <w:t>МДК 02.02. Теоретические и методические основы организации трудовой деятельности дошкольников</w:t>
      </w:r>
      <w:r>
        <w:rPr>
          <w:sz w:val="32"/>
          <w:szCs w:val="32"/>
        </w:rPr>
        <w:t xml:space="preserve">. </w:t>
      </w:r>
      <w:r>
        <w:rPr>
          <w:rFonts w:eastAsia="TimesNewRomanPSMT;Times New Roman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  <w:tab w:val="left" w:pos="3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b/>
          <w:bCs/>
          <w:szCs w:val="28"/>
        </w:rPr>
        <w:t xml:space="preserve">Реферат </w:t>
      </w:r>
      <w:r>
        <w:rPr>
          <w:rFonts w:eastAsia="TimesNewRomanPSMT;Times New Roman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Times New Roman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Times New Roman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Cs w:val="28"/>
        </w:rPr>
      </w:pPr>
      <w:r>
        <w:rPr>
          <w:rFonts w:eastAsia="TimesNewRomanPSMT;Times New Roman"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держание самостоятельной внеаудиторной  работы по  </w:t>
      </w:r>
      <w:r>
        <w:rPr>
          <w:b/>
          <w:i/>
        </w:rPr>
        <w:t>МДК . 02.02. Теоретические и методические основы организации трудовой деятельности дошкольников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6"/>
      </w:tblGrid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Тема 1.1.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Теоретические  основы трудового воспитания детей дошкольного возрас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i/>
              </w:rPr>
              <w:t xml:space="preserve">1. </w:t>
            </w:r>
            <w:r>
              <w:rPr>
                <w:sz w:val="23"/>
                <w:szCs w:val="23"/>
              </w:rPr>
              <w:t>Подбор высказываний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классиков-педагогов о труде и необходимости трудового воспита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 ранних л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i/>
              </w:rPr>
              <w:t>2.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 Знакомство с положениями теорий о  трудовом воспитании разных авт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i/>
                <w:i/>
                <w:color w:val="000000"/>
                <w:spacing w:val="-5"/>
                <w:sz w:val="22"/>
                <w:szCs w:val="22"/>
              </w:rPr>
            </w:pPr>
            <w:r>
              <w:rPr>
                <w:i/>
              </w:rPr>
              <w:t xml:space="preserve">3.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одготовка сообщений о современных образовательных программах по трудовому воспитанию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i/>
              </w:rPr>
              <w:t>4.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дбор материала по ознакомлению детей с трудом взрослых разнооб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азных профессий, доступных пониманию дошколь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Создание эскиза уголка дежурств 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i/>
                <w:i/>
              </w:rPr>
            </w:pPr>
            <w:r>
              <w:rPr>
                <w:sz w:val="23"/>
                <w:szCs w:val="23"/>
              </w:rPr>
              <w:t>для детей одной из возрастных груп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.Подбор художественных средств трудового воспитания для детей дошкольного возраста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(литература, музыка, произведения изобразительного искусств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.</w:t>
            </w:r>
            <w:r>
              <w:rPr>
                <w:sz w:val="23"/>
                <w:szCs w:val="23"/>
              </w:rPr>
              <w:t xml:space="preserve"> Задание на практику: «Анализ средств трудового воспитания в одной из возрастных групп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 1.2.</w:t>
            </w:r>
            <w:r>
              <w:rPr>
                <w:bCs/>
                <w:i/>
              </w:rPr>
              <w:t>Своеобразие труда де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/>
              <w:t>1.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Изготовление книжки – малышки: «Мудрые мысли о труде» (пословицы, поговорки, высказывания известных люде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3. </w:t>
            </w:r>
            <w:r>
              <w:rPr>
                <w:bCs/>
                <w:i/>
              </w:rPr>
              <w:t>Содержание и способы организации труда до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1.</w:t>
            </w:r>
            <w:r>
              <w:rPr>
                <w:sz w:val="22"/>
                <w:szCs w:val="22"/>
              </w:rPr>
              <w:t xml:space="preserve"> Создание модели обучения детей навыкам самообслужи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картотеки литературных произведений по ознакомлению детей с хозяйственно-бытовым трудом в разных возрастных группа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i/>
                <w:i/>
                <w:color w:val="000000"/>
                <w:spacing w:val="-5"/>
                <w:sz w:val="22"/>
                <w:szCs w:val="22"/>
              </w:rPr>
            </w:pPr>
            <w:r>
              <w:rPr/>
              <w:t>3.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Подготовка сообщений о современных образовательных программах по трудовому воспитани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/>
              <w:t>4.</w:t>
            </w:r>
            <w:r>
              <w:rPr>
                <w:sz w:val="23"/>
                <w:szCs w:val="23"/>
              </w:rPr>
              <w:t xml:space="preserve"> Создание пооперационной схемы изготовления игрушки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едмета) из бумаги или природного материала для детей старше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4.Формы организации труда де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sz w:val="22"/>
                <w:szCs w:val="22"/>
              </w:rPr>
            </w:pPr>
            <w:r>
              <w:rPr/>
              <w:t>1.</w:t>
            </w:r>
            <w:r>
              <w:rPr>
                <w:sz w:val="22"/>
                <w:szCs w:val="22"/>
              </w:rPr>
              <w:t xml:space="preserve"> Разработка содержания поручений, связанных с  хозяйственно-бытовым трудом в разных возрастных группа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/>
              <w:t>2.</w:t>
            </w:r>
            <w:r>
              <w:rPr>
                <w:sz w:val="23"/>
                <w:szCs w:val="23"/>
              </w:rPr>
              <w:t xml:space="preserve"> Разработка схемы обучения детей накрывать на сто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/>
              <w:t>3.</w:t>
            </w:r>
            <w:r>
              <w:rPr>
                <w:sz w:val="23"/>
                <w:szCs w:val="23"/>
              </w:rPr>
              <w:t xml:space="preserve"> Разработка содержания труда, позволяющего организовать деятельность всей группы, и заданий для каждой подгруппы (звена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5.Плаирование работы по трудовому воспита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/>
              <w:t>1.</w:t>
            </w:r>
            <w:r>
              <w:rPr>
                <w:color w:val="000000"/>
                <w:spacing w:val="-5"/>
                <w:sz w:val="22"/>
                <w:szCs w:val="22"/>
              </w:rPr>
              <w:t>Подготовка сообщений о современных образовательных программах по трудовому воспитани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/>
              <w:t>2.</w:t>
            </w:r>
            <w:r>
              <w:rPr>
                <w:sz w:val="23"/>
                <w:szCs w:val="23"/>
              </w:rPr>
              <w:t xml:space="preserve"> Подбор материалов для составления сценария праздника труда для конкретной возрастной групп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aps/>
          <w:sz w:val="28"/>
          <w:szCs w:val="24"/>
        </w:rPr>
        <w:t>Тема 1.1.ТЕОРЕТИЧЕСКИЕ ОСНОВЫ ТРУДОВОГО ВОСПИТАНИЯ ДЕТЕЙ ДОШкОЛЬНОГО ВОЗРАСТ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aps/>
          <w:sz w:val="28"/>
          <w:szCs w:val="24"/>
        </w:rPr>
      </w:pPr>
      <w:r>
        <w:rPr>
          <w:rFonts w:cs="Times New Roman" w:ascii="Times New Roman" w:hAnsi="Times New Roman"/>
          <w:b/>
          <w:i/>
          <w:cap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бор высказываний классиков-педагогов о труде и необходимости трудового воспитания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80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>
          <w:b/>
        </w:rPr>
        <w:t xml:space="preserve"> </w:t>
      </w:r>
      <w:r>
        <w:rPr/>
        <w:t xml:space="preserve">подобрать высказывания классиков-педагогов о труде и необходимости трудового воспитания детей, сделать соответствующие выв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80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выбрать высказывания по теме, оформить на листе формата  А 4.</w:t>
      </w:r>
    </w:p>
    <w:p>
      <w:pPr>
        <w:pStyle w:val="Normal"/>
        <w:ind w:firstLine="680"/>
        <w:rPr/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680"/>
        <w:rPr/>
      </w:pPr>
      <w:r>
        <w:rPr/>
        <w:t>- количество высказываний – 5-6;</w:t>
      </w:r>
    </w:p>
    <w:p>
      <w:pPr>
        <w:pStyle w:val="Normal"/>
        <w:ind w:firstLine="680"/>
        <w:rPr/>
      </w:pPr>
      <w:r>
        <w:rPr/>
        <w:t>- соответствие теме;</w:t>
      </w:r>
    </w:p>
    <w:p>
      <w:pPr>
        <w:pStyle w:val="Normal"/>
        <w:ind w:firstLine="680"/>
        <w:rPr/>
      </w:pPr>
      <w:r>
        <w:rPr/>
        <w:t>- ссылки на авторов и источники;</w:t>
      </w:r>
    </w:p>
    <w:p>
      <w:pPr>
        <w:pStyle w:val="Normal"/>
        <w:ind w:firstLine="680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накомство с положениями теорий о трудовом воспитании разных авторов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з</w:t>
      </w:r>
      <w:r>
        <w:rPr/>
        <w:t>накомиться с положениями теорий о трудовом воспитании разных ав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bCs/>
        </w:rPr>
        <w:t>используя материал первоисточника, кратко, но не в ущерб содержанию сформулировать основные положения теории, определить структуру конспектируемого материала, выполнить анализ записей, сформулировать выводы.</w:t>
      </w:r>
    </w:p>
    <w:p>
      <w:pPr>
        <w:pStyle w:val="Normal"/>
        <w:ind w:firstLine="709"/>
        <w:rPr/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оложений теории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готовка сообщений о современных образовательных программах по трудовому воспитанию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 xml:space="preserve">подготовить сообщения  </w:t>
      </w:r>
      <w:r>
        <w:rPr/>
        <w:t>о современных образовательных программах по трудовому воспитанию (цели и задачи программ)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брать программу, выписать цели и задачи программы по трудовому воспитанию (образовательная область «Социально-коммуникативное развитие), оформить текст письменно согласно установленной форме. Регламент времени на озвучивание сообщения – до 5 мин.</w:t>
      </w:r>
    </w:p>
    <w:p>
      <w:pPr>
        <w:pStyle w:val="Normal"/>
        <w:ind w:firstLine="709"/>
        <w:rPr/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целей и задач программы по трудовому воспитанию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center"/>
        <w:rPr>
          <w:b/>
          <w:b/>
        </w:rPr>
      </w:pPr>
      <w:r>
        <w:rPr>
          <w:b/>
        </w:rPr>
        <w:t>Подбор материала по ознакомлению детей с трудом взрослых разнообразных профессий, доступных пониманию дошколь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919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или разработать</w:t>
      </w:r>
      <w:r>
        <w:rPr>
          <w:b/>
          <w:bCs/>
        </w:rPr>
        <w:t xml:space="preserve"> </w:t>
      </w:r>
      <w:r>
        <w:rPr>
          <w:bCs/>
        </w:rPr>
        <w:t xml:space="preserve">материалы </w:t>
      </w:r>
      <w:r>
        <w:rPr/>
        <w:t>по ознакомлению детей с трудом взрослых разнообразных профессий.</w:t>
      </w:r>
      <w:r>
        <w:rPr>
          <w:color w:val="000000"/>
          <w:spacing w:val="-21"/>
          <w:w w:val="108"/>
        </w:rPr>
        <w:t xml:space="preserve"> </w:t>
      </w:r>
    </w:p>
    <w:p>
      <w:pPr>
        <w:pStyle w:val="Normal"/>
        <w:ind w:firstLine="919"/>
        <w:jc w:val="both"/>
        <w:rPr>
          <w:bCs/>
        </w:rPr>
      </w:pPr>
      <w:r>
        <w:rPr>
          <w:u w:val="single"/>
        </w:rPr>
        <w:t>Методические указания</w:t>
      </w:r>
      <w:r>
        <w:rPr/>
        <w:t>:</w:t>
      </w:r>
      <w:r>
        <w:rPr>
          <w:color w:val="000000"/>
        </w:rPr>
        <w:t xml:space="preserve"> </w:t>
      </w:r>
      <w:r>
        <w:rPr/>
        <w:t>правильно 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конспекта беседы с детьми. Желательно использовать наглядность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  <w:tab/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имеется иллюстративный материал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но имеются незначительные неточности в формулировках вопросов для детей, имеется иллюстративный материал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ы со значительными ошибками и неточностями, отсутствие иллюстративного  материал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1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3984" w:leader="none"/>
        </w:tabs>
        <w:jc w:val="center"/>
        <w:rPr>
          <w:b/>
          <w:b/>
        </w:rPr>
      </w:pPr>
      <w:r>
        <w:rPr>
          <w:b/>
        </w:rPr>
        <w:t>Создание эскиза уголка дежурств  для детей одной из возрастных групп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составить </w:t>
      </w:r>
      <w:r>
        <w:rPr/>
        <w:t>эскиз уголка дежурств для детей одной из возрастных групп по выб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особенности уголка дежурств в младшей, средней, старшей и подготовительной к школе группах, определить наполнение уголка дежурств выбранной группы, представить в</w:t>
      </w:r>
      <w:r>
        <w:rPr>
          <w:bCs/>
        </w:rPr>
        <w:t xml:space="preserve"> виде  рисунка и других графических форм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но имеются незначительные неточности в наполнении уголка дежурств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Подбор художественных средств трудового воспитания для детей дошкольного возраста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  <w:color w:val="000000"/>
          <w:spacing w:val="-4"/>
        </w:rPr>
        <w:t>(литература, музыка, произведения изобразительного искусства)</w:t>
      </w:r>
    </w:p>
    <w:p>
      <w:pPr>
        <w:pStyle w:val="Normal"/>
        <w:shd w:fill="FFFFFF" w:val="clear"/>
        <w:ind w:firstLine="709"/>
        <w:rPr/>
      </w:pP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>
          <w:b/>
        </w:rPr>
        <w:t xml:space="preserve"> </w:t>
      </w:r>
      <w:r>
        <w:rPr/>
        <w:t xml:space="preserve">подобрать </w:t>
      </w:r>
      <w:r>
        <w:rPr>
          <w:color w:val="000000"/>
          <w:spacing w:val="-4"/>
        </w:rPr>
        <w:t>художественные средства трудового воспитания для детей дошкольного возраста (литература, музыка, произведения изобразительного искус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сделать подбор произведений художественной литературы для детей дошкольного возраста, которую можно использовать для приучения детей к труду и воспитания трудолюбия, оформить на листе формата А 4;  сделать подбор музыкальных произведений для детей дошкольного возраста, которые можно использовать для приучения детей к труду и воспитания трудолюбия, оформить на листе формата А 4; сделать подбор произведений изобразительного искусства и оформить в виде презентаци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точности в определении средств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84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84" w:leader="none"/>
        </w:tabs>
        <w:jc w:val="center"/>
        <w:rPr>
          <w:b/>
          <w:b/>
        </w:rPr>
      </w:pPr>
      <w:r>
        <w:rPr>
          <w:b/>
        </w:rPr>
        <w:t>Задание на практику: «Анализ средств трудового воспитания в одной из возрастных групп»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делать анализ средств трудового воспитания в одной из возрастных групп</w:t>
      </w:r>
      <w:r>
        <w:rPr/>
        <w:t xml:space="preserve"> по выб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использование средств трудового воспитания в группе по вопроса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ие  трудовые поручения использовала воспитатель в группе?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а ли организована совместная трудовая деятельность детей?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приемы использовала воспитатель при организации детского труд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кой форме воспитатель знакомила детей с трудом взрослых, какие приемы использовал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ется ли в группе иллюстративный материал по ознакомлению детей с трудом взрослых?</w:t>
      </w:r>
    </w:p>
    <w:p>
      <w:pPr>
        <w:pStyle w:val="Normal"/>
        <w:tabs>
          <w:tab w:val="clear" w:pos="708"/>
          <w:tab w:val="left" w:pos="1485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Какие художественные средства  трудового воспитания </w:t>
      </w:r>
      <w:r>
        <w:rPr>
          <w:color w:val="000000"/>
          <w:spacing w:val="-4"/>
        </w:rPr>
        <w:t>(литература, музыка, произведения изобразительного искусства)</w:t>
      </w:r>
      <w:r>
        <w:rPr>
          <w:color w:val="000000"/>
          <w:sz w:val="22"/>
          <w:szCs w:val="22"/>
        </w:rPr>
        <w:t xml:space="preserve"> воспитатель использовала в работе с детьми?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анализ средств сделан подробно по всем предложенным вопросам, соответствует теме и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анализ средств сделан, но не все предложенные вопросы раскрыты.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не выполнено ИЛИ имеются грубейшие ошибки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</w:r>
      <w:r>
        <w:rPr>
          <w:b/>
          <w:i/>
          <w:color w:val="000000"/>
          <w:sz w:val="28"/>
          <w:szCs w:val="28"/>
        </w:rPr>
        <w:t>ТЕМА 1.2. СВОЕОБРАЗИЕ ТРУДА ДЕТЕЙ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Изготовление книжки – малышки: «Мудрые мысли о труде» (пословицы, поговорки, высказывания известных людей)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jc w:val="both"/>
        <w:rPr>
          <w:color w:val="000000"/>
          <w:spacing w:val="-4"/>
        </w:rPr>
      </w:pPr>
      <w:r>
        <w:rPr>
          <w:bCs/>
        </w:rPr>
        <w:t xml:space="preserve">            </w:t>
      </w: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/>
        <w:t>сделать</w:t>
      </w:r>
      <w:r>
        <w:rPr>
          <w:color w:val="000000"/>
          <w:spacing w:val="-5"/>
        </w:rPr>
        <w:t xml:space="preserve"> книжку – малышку: «Мудрые мысли о труде», где выписать пословицы, поговорки, высказывания известных людей.</w:t>
      </w:r>
      <w:r>
        <w:rPr>
          <w:color w:val="000000"/>
          <w:spacing w:val="-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сделать подбор пословиц, поговорок, высказываний известных людей о труде и трудовом воспитании для детей дошкольного возраста, которую можно использовать для приучения детей к труду и воспитания трудолюбия, оформить как книжку-малышку с рисунками или иллюстрациями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  <w:tab/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в полном объеме, подобранный материал соответствует теме и возрасту детей, имеется иллюстративный материал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Задание выполнено верно, подобранный материал соответствует теме, но есть незначительное несоответствие  возрасту детей,  имеется иллюстративный материал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ы со значительными ошибками и неточностями, отсутствие иллюстративного  материал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3. СОДЕРЖАНИЕ И СПОСОБЫ ОРГАНИЗАЦИИ ТРУДА ДОШКОЛЬНИКОВ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оздание модели обучения детей дошкольного возраста навыкам самообслужива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составить </w:t>
      </w:r>
      <w:r>
        <w:rPr/>
        <w:t>модель обучения детей дошкольного возраста навыкам самообслуживания (умывание, одевание на прогулку -  по выбору)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методы,  приемы, средства и условия обучения детей дошкольного возраста навыкам самообслуживания, установить между ними соотношение, представить в</w:t>
      </w:r>
      <w:r>
        <w:rPr>
          <w:bCs/>
        </w:rPr>
        <w:t xml:space="preserve"> виде схемы, рисунка,  и других графических форм на листе формата А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u w:val="single"/>
        </w:rPr>
        <w:t>Оценивание</w:t>
      </w:r>
      <w:r>
        <w:rPr>
          <w:b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5», если схема выполнена в соответствии с заданием:  учтен возраст, последовательность действий детей при выполнении навыка, доступность, красочность изображ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4», если схема имеет 1 ошибку в последовательности при выполнении зада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3», если схема имеет 2 ошибки при выполнении зада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2», если задание не выполнено или схема имеет более 2 ошибок при выполнении задания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здание картотеки литературных произведений по ознакомлению с хозяйственно-бытовым трудом в разных возрастных групп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Cs/>
          <w:u w:val="single"/>
        </w:rPr>
        <w:t>Задание</w:t>
      </w:r>
      <w:r>
        <w:rPr>
          <w:bCs/>
        </w:rPr>
        <w:t>: составить</w:t>
      </w:r>
      <w:r>
        <w:rPr>
          <w:b/>
        </w:rPr>
        <w:t xml:space="preserve"> </w:t>
      </w:r>
      <w:r>
        <w:rPr/>
        <w:t>список произведений детской художественной литературы по ознакомлению с хозяйственно-бытовым трудом в разных возрастных группах по вы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подобрать литературные источники, проанализировать, выбрать необходимые по теме и соответствующие возрасту детей, оформить в соответствии с предъявляемыми требованиями на листе формата А 4.</w:t>
      </w:r>
    </w:p>
    <w:p>
      <w:pPr>
        <w:pStyle w:val="Normal"/>
        <w:ind w:firstLine="680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680"/>
        <w:rPr/>
      </w:pPr>
      <w:r>
        <w:rPr/>
        <w:t>- количество произведений детской художественной литературы – 5-6 – до 10;</w:t>
      </w:r>
    </w:p>
    <w:p>
      <w:pPr>
        <w:pStyle w:val="Normal"/>
        <w:ind w:firstLine="680"/>
        <w:rPr/>
      </w:pPr>
      <w:r>
        <w:rPr/>
        <w:t>- соответствие теме;</w:t>
      </w:r>
    </w:p>
    <w:p>
      <w:pPr>
        <w:pStyle w:val="Normal"/>
        <w:ind w:firstLine="680"/>
        <w:rPr/>
      </w:pPr>
      <w:r>
        <w:rPr/>
        <w:t>- ссылки на авторов и источники;</w:t>
      </w:r>
    </w:p>
    <w:p>
      <w:pPr>
        <w:pStyle w:val="Normal"/>
        <w:ind w:firstLine="680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Подготовка сообщений о современных образовательных программах по трудовому воспитанию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 xml:space="preserve">подготовить сообщения  </w:t>
      </w:r>
      <w:r>
        <w:rPr/>
        <w:t>о современных образовательных программах по трудовому воспитанию (содержание программ)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брать программу, возрастную группу, выписать содержание программы по трудовому воспитанию (образовательная область «Социально-коммуникативное развитие), оформить текст письменно согласно установленной форме. Регламент времени на озвучивание сообщения – до 5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 и возрасту детей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содержания программы по трудовому воспитанию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spacing w:lineRule="exact" w:line="24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3984" w:leader="none"/>
        </w:tabs>
        <w:jc w:val="center"/>
        <w:rPr>
          <w:b/>
          <w:b/>
        </w:rPr>
      </w:pPr>
      <w:r>
        <w:rPr>
          <w:b/>
        </w:rPr>
        <w:t>Создание пооперационной схемы изготовления игр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center"/>
        <w:rPr>
          <w:b/>
          <w:b/>
          <w:color w:val="000000"/>
          <w:spacing w:val="-5"/>
        </w:rPr>
      </w:pPr>
      <w:r>
        <w:rPr>
          <w:b/>
        </w:rPr>
        <w:t>(предмета) из бумаги или природного материала для детей старше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tabs>
          <w:tab w:val="clear" w:pos="708"/>
          <w:tab w:val="left" w:pos="3984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  <w:u w:val="single"/>
        </w:rPr>
        <w:t>Задание</w:t>
      </w:r>
      <w:r>
        <w:rPr>
          <w:bCs/>
        </w:rPr>
        <w:t xml:space="preserve">:  создать </w:t>
      </w:r>
      <w:r>
        <w:rPr/>
        <w:t>пооперационной схемы изготовления игрушки (предмета) из бумаги или природного материала для детей старшего возрас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методы,  приемы, средства и условия обучения детей старшего дошкольного возраста изготовлению игрушки (предмета) из бумаги или природного материала, установить между ними соотношение, представить в</w:t>
      </w:r>
      <w:r>
        <w:rPr>
          <w:bCs/>
        </w:rPr>
        <w:t xml:space="preserve"> виде схемы, рисунка, и других графических форм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 выполнена в соответствии с заданием:  учтен возраст, последовательность действий детей при изготовлении игрушки (предмета) из бумаги или природного материала, доступность, красочность изображе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хема имеет 1 ошибку в последовательности при выполнении зад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 имеет 2 ошибки при выполнении зад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не выполнено или схема имеет более 2 ошибок при выполнении задания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4. ФОРМЫ ОРГАНИЗАЦИИ ТРУДА ДЕТЕЙ</w:t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i/>
          <w:i/>
          <w:color w:val="000000"/>
        </w:rPr>
      </w:pPr>
      <w:r>
        <w:rPr>
          <w:b/>
        </w:rPr>
        <w:t>Разработка содержания поручений, связанных с  хозяйственно-бытовым трудом в разных возрастных группах</w:t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both"/>
        <w:rPr>
          <w:color w:val="000000"/>
        </w:rPr>
      </w:pPr>
      <w:r>
        <w:rPr>
          <w:bCs/>
        </w:rPr>
        <w:t xml:space="preserve">            </w:t>
      </w:r>
      <w:r>
        <w:rPr>
          <w:bCs/>
          <w:u w:val="single"/>
        </w:rPr>
        <w:t>Задание</w:t>
      </w:r>
      <w:r>
        <w:rPr>
          <w:b/>
          <w:bCs/>
        </w:rPr>
        <w:t xml:space="preserve">: </w:t>
      </w:r>
      <w:r>
        <w:rPr/>
        <w:t xml:space="preserve">разработать содержание поручений, связанных с  хозяйственно-бытовым трудом в разных возрастных группах </w:t>
      </w:r>
      <w:r>
        <w:rPr>
          <w:color w:val="000000"/>
        </w:rPr>
        <w:t>(группа по выбору)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 выделить основные методы,  приемы, средства и условия организации поручений в одной из возрастных групп</w:t>
      </w:r>
      <w:r>
        <w:rPr>
          <w:bCs/>
        </w:rPr>
        <w:t xml:space="preserve">. Разработать содержание поручений в течение дня, соответствующих разным видам труда в выбранной возрастной группе, определить цель и приемы руководства поручением. Оформить на листе формата А 4 в виде таблицы: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ро, работа в групп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учения на прогул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чер, работа в групп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равильно спланированы не менее 6-7 поручений в течение дня, определены цель и приемы руководства поручени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равильно спланированы не менее 4-5 поручений в течение дня, определены цель и приемы руководства поручениями, но есть незначительные неточности в формулировке целей и определении приемов руководств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не выполнено ИЛИ имеются грубейшие ошибки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</w:rPr>
        <w:t>Разработка схемы обучения детей накрывать на стол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разработать схему </w:t>
      </w:r>
      <w:r>
        <w:rPr/>
        <w:t>обучения детей дошкольного возраста накрывать на сто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выделить основные методы,  приемы, средства и условия обучения детей дошкольного возраста накрывать на стол, установить между ними соотношение, представить в</w:t>
      </w:r>
      <w:r>
        <w:rPr>
          <w:bCs/>
        </w:rPr>
        <w:t xml:space="preserve"> виде рисунка, схемы  и других графических форм на листе формата А4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 выполнена в соответствии с заданием:  учтен возраст, последовательность действий детей при накрывании на стол, доступность, красочность изображе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Схема имеет 1 ошибку в последовательности при выполнении зад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 имеет 2 ошибки при выполнении зад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не выполнено или схема имеет более 2 ошибок при выполнении задания.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i/>
          <w:i/>
          <w:color w:val="000000"/>
        </w:rPr>
      </w:pPr>
      <w:r>
        <w:rPr>
          <w:b/>
        </w:rPr>
        <w:t>Разработка содержания труда, позволяющего организовать деятельность всей группы, и заданий для каждой подгруппы (звена)</w:t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both"/>
        <w:rPr>
          <w:i/>
          <w:i/>
          <w:color w:val="000000"/>
        </w:rPr>
      </w:pPr>
      <w:r>
        <w:rPr>
          <w:bCs/>
        </w:rPr>
        <w:t xml:space="preserve">            </w:t>
      </w: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/>
        <w:t>разработать содержание труда,  позволяющего организовать деятельность всей группы, и заданий для каждой подгруппы (звена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,  выделить основные методы,  приемы, средства и условия организации коллективного труда детей в старшем дошкольном возрасте</w:t>
      </w:r>
      <w:r>
        <w:rPr>
          <w:bCs/>
        </w:rPr>
        <w:t>. Разработать содержание труда, в котором можно было объединить детей всей группы ( общая тема), разработать задание для каждой подгруппы (звена), определить цель и приемы руководства трудом детей. Оформить на листе формата А 4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равильно спланирована общая тема труда и задания для каждой подгруппы,, определены цель и приемы руководства трудом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определены цель и приемы руководства поручениями, но есть незначительные неточности в формулировке целей и определении приемов руководства трудом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не выполнено ИЛИ имеются грубейшие ошибк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</w:tabs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i/>
          <w:color w:val="000000"/>
          <w:sz w:val="28"/>
          <w:szCs w:val="28"/>
        </w:rPr>
        <w:t>ТЕМА 1.5. ПЛАНИРОВАНИЕ РАБОТЫ ПО ТРУДОВОМУ ВОСПИТАНИЮ ДЕТЕЙ ДОШКОЛЬНОГО ВОЗРАСТ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готовка сообщений о современных образовательных программах по трудовому воспитанию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 xml:space="preserve">подготовить сообщения  </w:t>
      </w:r>
      <w:r>
        <w:rPr/>
        <w:t>о современных образовательных программах по трудовому воспитанию (А.Д.Шатова «Дошкольник и экономика», Л.В. Куцакова «Я люблю трудиться»)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брать программу, составить план, оформить текст письменно согласно установленной форме. Регламент времени на озвучивание сообщения – до 5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 и возрасту детей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содержания программы по трудовому воспитанию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b/>
          <w:b/>
        </w:rPr>
      </w:pPr>
      <w:r>
        <w:rPr>
          <w:b/>
        </w:rPr>
        <w:t>Подбор материалов для составления сценария праздника труда для конкретной возраст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/>
        <w:t xml:space="preserve"> Подбор материалов для составления сценария праздника труда для конкретной возрастн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изучить</w:t>
      </w:r>
      <w:r>
        <w:rPr>
          <w:color w:val="000000"/>
          <w:sz w:val="22"/>
          <w:szCs w:val="22"/>
        </w:rPr>
        <w:t xml:space="preserve"> литературные источники, проанализировать, сделать подбор произведений художественной литературы для детей дошкольного возраста, которую можно включить в сценарий праздника труда, оформить на листе формата А 4;  сделать подбор музыкальных произведений для детей дошкольного возраста, которые можно использовать для  составления праздника труда, оформить на листе формата А 4; сделать подбор дидактических игр для детей дошкольного возраста, которые можно использовать для  составления праздника труда, оформить на листе формата А4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точности в определении материалов для составления сценария праздника возраст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повторения к </w:t>
      </w:r>
      <w:r>
        <w:rPr>
          <w:b/>
          <w:i/>
        </w:rPr>
        <w:t xml:space="preserve"> дифференцированному зачёту </w:t>
      </w:r>
      <w:r>
        <w:rPr>
          <w:b/>
        </w:rPr>
        <w:t xml:space="preserve">по </w:t>
      </w:r>
      <w:r>
        <w:rPr>
          <w:b/>
          <w:i/>
        </w:rPr>
        <w:t xml:space="preserve">МДК </w:t>
      </w:r>
      <w:r>
        <w:rPr>
          <w:b/>
          <w:sz w:val="28"/>
          <w:szCs w:val="28"/>
        </w:rPr>
        <w:t xml:space="preserve">02.02. Теоретические  и  методические основы организации трудовой деятельности дошкольников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ие основы трудового воспитания детей дошкольного возра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становления вопроса  трудовом воспит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 и задачи трудового вос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образие трудовой деятельности детей раннего и дошкольного возра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методика руководства самообслуживанием в разных возрастных групп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методика руководства трудом в природе в разных возрастных групп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методика руководства хозяйственно-бытовым трудом в разных возрастных групп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методика руководства ручным трудом в разных возрастных групп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своеобразие использования поручений в разных возрастных групп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своеобразие использования дежурств в работе с детьми разных возрастных груп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 своеобразие коллективного труда в разных возрастных групп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гностика трудовой деятельности детей дошкольного возрас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ланирование трудовой деятельности детей в дошкольной 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овторения к экзамену по МДК.02.02. Теоретические  и  методические основы организации трудовой деятельности дошкольников </w:t>
      </w:r>
    </w:p>
    <w:p>
      <w:pPr>
        <w:pStyle w:val="Normal"/>
        <w:ind w:left="360" w:hanging="0"/>
        <w:jc w:val="both"/>
        <w:rPr/>
      </w:pPr>
      <w:r>
        <w:rPr/>
        <w:t>1.Теоретические основы трудового воспитания детей дошкольного возраста.</w:t>
      </w:r>
    </w:p>
    <w:p>
      <w:pPr>
        <w:pStyle w:val="Normal"/>
        <w:ind w:left="360" w:hanging="0"/>
        <w:jc w:val="both"/>
        <w:rPr/>
      </w:pPr>
      <w:r>
        <w:rPr/>
        <w:t>2.Своеобразие трудовой деятельности детей раннего и дошкольного возраста.</w:t>
      </w:r>
    </w:p>
    <w:p>
      <w:pPr>
        <w:pStyle w:val="Normal"/>
        <w:ind w:left="360" w:hanging="0"/>
        <w:jc w:val="both"/>
        <w:rPr/>
      </w:pPr>
      <w:r>
        <w:rPr/>
        <w:t>3.Содержание и методика руководства самообслуживанием в разных возрастных группах.</w:t>
      </w:r>
    </w:p>
    <w:p>
      <w:pPr>
        <w:pStyle w:val="Normal"/>
        <w:ind w:left="360" w:hanging="0"/>
        <w:jc w:val="both"/>
        <w:rPr/>
      </w:pPr>
      <w:r>
        <w:rPr/>
        <w:t>4.Содержание и методика руководства трудом в природе в разных возрастных группах.</w:t>
      </w:r>
    </w:p>
    <w:p>
      <w:pPr>
        <w:pStyle w:val="Normal"/>
        <w:ind w:left="360" w:hanging="0"/>
        <w:jc w:val="both"/>
        <w:rPr/>
      </w:pPr>
      <w:r>
        <w:rPr/>
        <w:t>5.Содержание и методика руководства хозяйственно-бытовым трудом в разных возрастных группах.</w:t>
      </w:r>
    </w:p>
    <w:p>
      <w:pPr>
        <w:pStyle w:val="Normal"/>
        <w:ind w:left="360" w:hanging="0"/>
        <w:jc w:val="both"/>
        <w:rPr/>
      </w:pPr>
      <w:r>
        <w:rPr/>
        <w:t>6.Содержание и методика руководства ручным трудом в разных возрастных группах.</w:t>
      </w:r>
    </w:p>
    <w:p>
      <w:pPr>
        <w:pStyle w:val="Normal"/>
        <w:ind w:left="360" w:hanging="0"/>
        <w:jc w:val="both"/>
        <w:rPr/>
      </w:pPr>
      <w:r>
        <w:rPr/>
        <w:t>7.Содержание и своеобразие использования поручений в разных возрастных группах.</w:t>
      </w:r>
    </w:p>
    <w:p>
      <w:pPr>
        <w:pStyle w:val="Normal"/>
        <w:ind w:left="360" w:hanging="0"/>
        <w:jc w:val="both"/>
        <w:rPr/>
      </w:pPr>
      <w:r>
        <w:rPr/>
        <w:t>8.Содержание и своеобразие использования дежурств в работе с детьми разных возрастных групп.</w:t>
      </w:r>
    </w:p>
    <w:p>
      <w:pPr>
        <w:pStyle w:val="Normal"/>
        <w:ind w:left="360" w:hanging="0"/>
        <w:jc w:val="both"/>
        <w:rPr/>
      </w:pPr>
      <w:r>
        <w:rPr/>
        <w:t>9.Содержание и своеобразие коллективного труда в разных возрастных группах.</w:t>
      </w:r>
    </w:p>
    <w:p>
      <w:pPr>
        <w:pStyle w:val="Normal"/>
        <w:ind w:left="360" w:hanging="0"/>
        <w:jc w:val="both"/>
        <w:rPr/>
      </w:pPr>
      <w:r>
        <w:rPr/>
        <w:t>10. Планирование трудовой деятельности детей в дошкольной образовательной организации.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рактические задания </w:t>
      </w:r>
      <w:r>
        <w:rPr/>
        <w:t xml:space="preserve">к экзамену квалификационному по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ПМ 02 Организация различных видов деятельности и общения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ДК.02.02. Теоретические и методические основы организации трудовой деятельности дошкольник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азработка плана-конспекта беседы по ознакомлению детей одной из возрастных групп с трудом взрослых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дели обучения детей дошкольного возраста навыкам самообслужи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азработка плана-конспекта руководства трудовой деятельностью детей в одной из возрастных групп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дели обучения детей дошкольного возраста дежурству по столово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содержания поручений для детей  одной из возрастных групп в течение дн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Бережнова Ю.А. Художественный труд в детском саду. М.: ТЦ Сфера, 2013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ыбина О. В. Что было до… Игры путешествия в прошлое предметов для дошкольников. М.: ТЦ Сфера, 2014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ыбина О. В. Приобщение к миру взрослых. Игры-занятия по кулинарии для детей. М.: ТЦ Сфера, 2013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ыбина О. В. Рукотворный мир. Игры-занятия для дошкольников. М.: ТЦ Сфера, 2014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злова С.А.,  Куликова Т.А. Дошкольная педагогика: учебн. пос. для студ. сред. пед. завед. – 12-е изд. перераб. и доп. – М.: Издательск.центр «Академия»,  2013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арова Т.С., Куцакова Л.В., Павлова Л.Ю. Трудовое воспитание в детском саду. Программа и методические рекомендации. – 2-е изд. испр. и доп. – М.: Мозаика – Синтез.200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цакова Л.В. Нравственно-трудовое воспитание в детском саду. Для работы с детьми 3-7 лет. Пособие для педагогов дошкольных учреждений. – М.: Мозаика – Синтез, 2007. – 14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Курочкина Л.В. Конструирование и художественный труд в детском саду. Программа и конспекты занятий. М.: ТЦ Сфера, 201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Маханева М.Д., Скворцова О.В. Учим детей трудиться. М.: ТЦ Сфера, 201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Соломенникова О. А. Основные и дополнительные программы ДОУ: методическое пособие. Серия: Дошкольное воспитание и развитие. – М.: Айрис- Пресс, 2006 . – С.1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43:00Z</dcterms:created>
  <dc:creator>Пользователь Windows</dc:creator>
  <dc:description/>
  <cp:keywords/>
  <dc:language>en-US</dc:language>
  <cp:lastModifiedBy>Пользователь-4</cp:lastModifiedBy>
  <dcterms:modified xsi:type="dcterms:W3CDTF">2018-03-09T09:25:00Z</dcterms:modified>
  <cp:revision>34</cp:revision>
  <dc:subject/>
  <dc:title/>
</cp:coreProperties>
</file>